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 Társulási Tanácsának</w:t>
      </w:r>
    </w:p>
    <w:p>
      <w:pPr>
        <w:pStyle w:val="Normal"/>
        <w:rPr>
          <w:b/>
          <w:b/>
        </w:rPr>
      </w:pPr>
      <w:r>
        <w:rPr>
          <w:b/>
        </w:rPr>
        <w:t>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……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ának</w:t>
      </w:r>
    </w:p>
    <w:p>
      <w:pPr>
        <w:pStyle w:val="Normal"/>
        <w:jc w:val="center"/>
        <w:rPr/>
      </w:pPr>
      <w:r>
        <w:rPr>
          <w:b/>
        </w:rPr>
        <w:t>2013. szeptember 19 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árgy</w:t>
      </w:r>
      <w:r>
        <w:rPr/>
        <w:t>: Beszámoló a Társulás 2013. év első félév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unakeszi Kistérség Többcélú Társulás Társulási Tanácsa 2013. év első félévében  4 ülést tartott, melynek során 19  határozatot hozott. Az elfogadott határozatok között szerepel többek között a társulás 2013. évi költségvetésének elfogadása,  a Társulás 2012. évi tevékenységéről szóló beszámoló elfogadása,  Vöröskereszt Pest Megyei Szervezetének 2013. évi támogatása, a települések által szervezett nyári napközis tábor támogatása, a szúnyoggyérítés kistérségi szintű ellátása. Törvényi változás miatt szükségessé vált a társulás alapdokumentumának módosítása is, melynek a képviselő-testületek elé terjesztéséről szintén a társulási tanács döntött. </w:t>
      </w:r>
    </w:p>
    <w:p>
      <w:pPr>
        <w:pStyle w:val="Normal"/>
        <w:jc w:val="both"/>
        <w:rPr/>
      </w:pPr>
      <w:r>
        <w:rPr/>
        <w:t xml:space="preserve"> </w:t>
      </w:r>
      <w:r>
        <w:rPr/>
        <w:t>A települések 2013. augusztus 31-ig történő általános tartalékkeret felhasználását a beszámoló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stérség munkaszervezete az első félév folyamán előkészítette </w:t>
      </w:r>
    </w:p>
    <w:p>
      <w:pPr>
        <w:pStyle w:val="Normal"/>
        <w:jc w:val="both"/>
        <w:rPr/>
      </w:pPr>
      <w:r>
        <w:rPr/>
        <w:t>Döntésre előkészítette  a Pénzügyi Bizottság, a Társulási Tanács és a Jegyzői Kollégium  elé kerülő anyagokat. Előkészítette a Társulási Megállapodás módosítását a hatályos jogszabályoknak megfelelően, továbbá a társulás Szervezeti és Működési Szabályzatának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Tanács határozatát követően  a Corax-Bioner Zrt-vel a szúnyoggyérítési munkák elvégzésére, valamint a gyérítés  utáni szakértői tevékenység ellátására a Pannónia Központ Kft-vel kötött vállalkozási szerződés aláírásra került.</w:t>
      </w:r>
    </w:p>
    <w:p>
      <w:pPr>
        <w:pStyle w:val="Normal"/>
        <w:jc w:val="both"/>
        <w:rPr/>
      </w:pPr>
      <w:r>
        <w:rPr/>
        <w:t>A Magyar Turizmus Zrt.  a turisztikai célelőirányzatából társulásunknak  a gyérítés összköltségének 50%-t, maximum 3.000.000 Ft támogatást ítélt meg, melyet a szúnyoggyérítési munkálatok elvégzését igazoló számlák benyújtása után, utólag utalnak társulásun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i Kollégium   3 ülést tartott a félév folyamán, melynek témái között szerepelt, a társulás dokumentumainak módosítása, Fót kiválását követő központi orvosi ügyeleti ellátás működtetésének további kérd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kérem, T. Társulási Tanácsot, hogy a társulás  2013. év első félévi tevékenységről szóló beszámoló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Kistérség Többcélú Társulásának Társulási Tanácsa elfogadja a Társulás és Munkaszervezetének 2013. évi első félévéről szóló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           </w:t>
      </w:r>
      <w:r>
        <w:rPr/>
        <w:t>Dióssi Csaba</w:t>
        <w:tab/>
      </w:r>
    </w:p>
    <w:p>
      <w:pPr>
        <w:pStyle w:val="Normal"/>
        <w:ind w:left="5664" w:firstLine="708"/>
        <w:jc w:val="both"/>
        <w:rPr/>
      </w:pPr>
      <w:r>
        <w:rPr/>
        <w:t>Társulási Tanács Elnöke</w:t>
        <w:tab/>
        <w:tab/>
        <w:tab/>
        <w:tab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lőterjesztést készített: Lévai Tíme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kistérségi és polgármesteri ügyintéz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átta: Dr. Molnár Györg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jegyz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52:00Z</dcterms:created>
  <dc:creator>Cseri Tibor</dc:creator>
  <dc:description/>
  <cp:keywords/>
  <dc:language>en-US</dc:language>
  <cp:lastModifiedBy>LevaiT</cp:lastModifiedBy>
  <cp:lastPrinted>2013-08-29T13:51:00Z</cp:lastPrinted>
  <dcterms:modified xsi:type="dcterms:W3CDTF">2013-08-29T11:52:00Z</dcterms:modified>
  <cp:revision>2</cp:revision>
  <dc:subject/>
  <dc:title>Dunakeszi Kistérség Többcélú Társulása</dc:title>
</cp:coreProperties>
</file>